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istory Summer School 2012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Week 4 – Self-Assessment Checklist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irections:</w:t>
      </w:r>
      <w:r>
        <w:rPr>
          <w:rFonts w:cs="Times New Roman" w:ascii="Times New Roman" w:hAnsi="Times New Roman"/>
          <w:sz w:val="24"/>
          <w:szCs w:val="24"/>
        </w:rPr>
        <w:t xml:space="preserve"> In the boxes below, place an X in the correct column for each task from this week. Make sure you label each assignment with the correct task number on your wikispaces page.  Save this to your Week 1 page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Y 13</w:t>
      </w:r>
    </w:p>
    <w:tbl>
      <w:tblPr>
        <w:tblW w:w="95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3757"/>
        <w:gridCol w:w="960"/>
        <w:gridCol w:w="1470"/>
        <w:gridCol w:w="2093"/>
      </w:tblGrid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SK NUMBER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SK TITL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NE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ED TO FINISH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MENTS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1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bia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3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rame, Focus, Follow Up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5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stasia quiz scor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6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stasia open respons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8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yewitness articl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9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llwisher pos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Y 14</w:t>
      </w:r>
    </w:p>
    <w:tbl>
      <w:tblPr>
        <w:tblW w:w="95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3757"/>
        <w:gridCol w:w="990"/>
        <w:gridCol w:w="1440"/>
        <w:gridCol w:w="2093"/>
      </w:tblGrid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SK NUMBER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SK TIT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ED TO FINISH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MENTS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e genocid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3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ocide anticipation guid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4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stages of genocide not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5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eate a timelin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6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eva Convention questio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Y 15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3690"/>
        <w:gridCol w:w="990"/>
        <w:gridCol w:w="1440"/>
        <w:gridCol w:w="2070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SK NUMBER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SK TIT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ED TO FINIS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MENTS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ys to stop discrimina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enocide case studies char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llwisher post on preventing genocid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zi on preventing genocid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Y 16</w:t>
      </w:r>
    </w:p>
    <w:tbl>
      <w:tblPr>
        <w:tblW w:w="95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3757"/>
        <w:gridCol w:w="960"/>
        <w:gridCol w:w="1470"/>
        <w:gridCol w:w="2093"/>
      </w:tblGrid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SK NUMBER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SK TITL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NE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ED TO FINISH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MENTS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are your right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3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ame, Focus, Follow up Human Right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4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HR mark up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5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nking of UDH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6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le of UDH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8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search UDHR histor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9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man Trafficking question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2:37:00Z</dcterms:created>
  <dc:creator>Ann</dc:creator>
  <dc:description/>
  <dc:language>en-US</dc:language>
  <cp:lastModifiedBy>mpstech</cp:lastModifiedBy>
  <dcterms:modified xsi:type="dcterms:W3CDTF">2012-07-20T12:37:00Z</dcterms:modified>
  <cp:revision>2</cp:revision>
  <dc:subject/>
  <dc:title/>
</cp:coreProperties>
</file>